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End w:id="0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5.05.19) 03-06/4000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ахачкала     -      Волжский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933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933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6842345"/>
      <w:bookmarkStart w:id="2" w:name="_Hlk6842345"/>
      <w:bookmarkEnd w:id="2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4961"/>
      </w:tblGrid>
      <w:tr>
        <w:trPr>
          <w:trHeight w:val="133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500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Махачкала, пр. А. Акушинского, д. 100, Республика Дагестан</w:t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Хасавюрт, а/д "Ростов -Баку", Республика Дагестан</w:t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500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излярская автостанция, ул. Набережная, 43, Республика Дагестан</w:t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50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Тарумовка, Советская ул. д. 1 -б, Республика Дагестан</w:t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501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Кочубей, ул. Советская, 114 "А", Республика Дагестан</w:t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00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станция «Южная» г. Волгоград, ул. Кооперативная, 29</w:t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Волгоград, ул. им. М. Балонина, д. 11</w:t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00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г. Волжский, ул. Кирова 19 г, Волгоградская область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6096"/>
        <w:gridCol w:w="2694"/>
      </w:tblGrid>
      <w:tr>
        <w:trPr>
          <w:trHeight w:val="78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Акушинског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ахачкал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Р-217 «Кавказ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/д «Ростов-Баку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Хасавюрт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Р-217 «Кавказ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Хасавюрт-Бабаюрт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Р-21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рознен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оценк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Р-21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оветская ул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Тарумовк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Р-21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Кочубе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Р-21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Артезиан-Комсомольский-Яшкул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Р-21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одъездная автодорога от Р-22 «Каспий» к Элист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овженк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Фадее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Героев Сталинград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азорев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есча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имонов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лосов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64-й Арми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ниверситетский пр-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реповецкая ул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им. Рокоссовског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им. Балони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им. Рокоссовског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Маршала Советского Союза Г.К. Жук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58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им. Землячк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- я Продольная магистрал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енделее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люминиев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им. Александр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утилов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леко Дундич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им. Дзержинског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им. Мещеряк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им. Дектяре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им. Лени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им. Николая Отрад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Р-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им. Ф.Г. Логин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жски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жский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6096"/>
        <w:gridCol w:w="2694"/>
      </w:tblGrid>
      <w:tr>
        <w:trPr>
          <w:trHeight w:val="7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жски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им. Ф.Г. Логин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жски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Р-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им. Николая Отрад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им. Лени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им. Дектяре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им. Мещеряк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им. Дзержинског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леко Дундич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утилов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им. Александр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люминиев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енделее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- я Продольная магистрал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согор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Шоссе Авиатор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Маршала Советского Союза Г.К. Жук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им. Рокоссовског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им. Балони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им. Рокоссовског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ниверситетский пр-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64-й Арми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лосов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имонов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есча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азорев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ражданская ул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ульвар Энгельс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Героев Сталинград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Фадее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овженк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5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одъездная автодорога от Р-22 «Каспий» к Элист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6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Р-21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7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Артезиан-Комсомольский-Яшкул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8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Р-21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Кочубей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Р-21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оветская ул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Тарумовк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2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Р-21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рознен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оценк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8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Р-21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9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Хасавюрт-Бабаюр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Р-217 «Кавказ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/д «Ростов-Баку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Хасавюрт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2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Р-217 «Кавказ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Акушинског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ахачкал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560"/>
        <w:gridCol w:w="1559"/>
        <w:gridCol w:w="1701"/>
        <w:gridCol w:w="1417"/>
        <w:gridCol w:w="1985"/>
      </w:tblGrid>
      <w:tr>
        <w:trPr>
          <w:trHeight w:val="298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13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2</w:t>
            </w:r>
          </w:p>
        </w:tc>
      </w:tr>
      <w:tr>
        <w:trPr>
          <w:trHeight w:val="283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2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992"/>
        <w:gridCol w:w="767"/>
        <w:gridCol w:w="83"/>
        <w:gridCol w:w="1134"/>
        <w:gridCol w:w="851"/>
        <w:gridCol w:w="567"/>
        <w:gridCol w:w="850"/>
        <w:gridCol w:w="567"/>
        <w:gridCol w:w="851"/>
      </w:tblGrid>
      <w:tr>
        <w:trPr>
          <w:trHeight w:val="2182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217" w:hRule="atLeast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172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ень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ять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ней н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шестой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1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ень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ять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ней н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шестой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ень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ять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ней н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шест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ень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ять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ней н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шестой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ень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ять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ней н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шест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1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ень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ять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ней н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шестой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ень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ять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ней н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шест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ень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ять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ней н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шестой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ень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ять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ней н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шест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4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ень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ять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ней н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шестой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6:37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ень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ять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ней н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шест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6: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4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ень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ять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ней н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шестой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:37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ень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ять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ней н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шест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: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4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ень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ять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ней н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шест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: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993"/>
        <w:gridCol w:w="851"/>
        <w:gridCol w:w="991"/>
        <w:gridCol w:w="851"/>
        <w:gridCol w:w="567"/>
        <w:gridCol w:w="850"/>
        <w:gridCol w:w="567"/>
        <w:gridCol w:w="851"/>
      </w:tblGrid>
      <w:tr>
        <w:trPr>
          <w:trHeight w:val="307" w:hRule="atLeast"/>
        </w:trPr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217" w:hRule="atLeast"/>
        </w:trPr>
        <w:tc>
          <w:tcPr>
            <w:tcW w:w="2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735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4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; через пять дней на шест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1" w:hRule="atLeast"/>
        </w:trPr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4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ень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ять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ней н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шест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ень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ять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ней н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шест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7" w:hRule="atLeast"/>
        </w:trPr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4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ень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ять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ней н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шест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: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ень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ять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ней н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шест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: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день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ять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дней н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шест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6:5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день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ять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дней н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шест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6: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2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день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ять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дней н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шест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7: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день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ять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дней н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шест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7: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2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0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день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ять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дней на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шест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8: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день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ять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дней на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шест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8: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1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день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ять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дней н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шест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:4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день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ять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дней н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шест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: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0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; через пять дней на шест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2: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993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Lucida Sans Unicode" w:hAnsi="Lucida Sans Unicode" w:eastAsia="Times New Roman" w:cs="Lucida Sans Unicode"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z w:val="10"/>
      <w:szCs w:val="10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0</Words>
  <Characters>7156</Characters>
  <CharactersWithSpaces>6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1:04:00Z</dcterms:created>
  <dc:creator/>
  <dc:description/>
  <dc:language>en-US</dc:language>
  <cp:lastModifiedBy/>
  <dcterms:modified xsi:type="dcterms:W3CDTF">2019-05-29T1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